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Protestáns Újságírók Szövetségét a Fővárosi Bíróság 2004. július 13-án a Pk.60.624/2004  számú bírósági végzéssel, mint önálló jogi személyt nyilvántartásba vette.</w:t>
      </w:r>
    </w:p>
    <w:p>
      <w:pPr>
        <w:pStyle w:val="Normal"/>
        <w:rPr/>
      </w:pPr>
      <w:r>
        <w:rPr/>
        <w:t>Az Egyesület besorolási kategóriája: közhasznú szervez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ület célja: a protestáns értékek képviselete a médi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esület tevékenységi kör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A talentum szerepe a válságból kivezető út keresésében” címmel fórumot tartottunk a tagságnak, az előadó a Bölcsek Tanácsának tagja, Fodor István</w:t>
      </w:r>
    </w:p>
    <w:p>
      <w:pPr>
        <w:pStyle w:val="Normal"/>
        <w:numPr>
          <w:ilvl w:val="0"/>
          <w:numId w:val="1"/>
        </w:numPr>
        <w:rPr/>
      </w:pPr>
      <w:r>
        <w:rPr/>
        <w:t>Az Evangélikus Élet szerkesztőségével közösen találkozót tartottunk protestáns médiamunkásokkal Balatonszárszón , a téma „Kép és szöveg viszonya. Képek és az Internet”</w:t>
      </w:r>
    </w:p>
    <w:p>
      <w:pPr>
        <w:pStyle w:val="Normal"/>
        <w:numPr>
          <w:ilvl w:val="0"/>
          <w:numId w:val="1"/>
        </w:numPr>
        <w:rPr/>
      </w:pPr>
      <w:r>
        <w:rPr/>
        <w:t>Megtartottuk hagyományos Adventi vacsoránkat – a tagság fóruma, egymás jobb megismerése, véleménycseréje céljából</w:t>
      </w:r>
    </w:p>
    <w:p>
      <w:pPr>
        <w:pStyle w:val="Normal"/>
        <w:numPr>
          <w:ilvl w:val="0"/>
          <w:numId w:val="1"/>
        </w:numPr>
        <w:rPr/>
      </w:pPr>
      <w:r>
        <w:rPr/>
        <w:t>a Szövetség tagjainak megjelent könyveiről szerveztünk bemutatót</w:t>
      </w:r>
    </w:p>
    <w:p>
      <w:pPr>
        <w:pStyle w:val="Normal"/>
        <w:numPr>
          <w:ilvl w:val="0"/>
          <w:numId w:val="1"/>
        </w:numPr>
        <w:rPr/>
      </w:pPr>
      <w:r>
        <w:rPr/>
        <w:t>átadtuk a saját alapítású, Rát Mátyásról elnevezett díjunkat, ebben az évben Fábián Gyula szerkesztő,újságíró, rádióriporter volt a kitüntetett</w:t>
      </w:r>
    </w:p>
    <w:p>
      <w:pPr>
        <w:pStyle w:val="Normal"/>
        <w:numPr>
          <w:ilvl w:val="0"/>
          <w:numId w:val="1"/>
        </w:numPr>
        <w:rPr/>
      </w:pPr>
      <w:r>
        <w:rPr/>
        <w:t>a Protestáns Újságírók Szövetsége bekerült a Közszolgálati Médiumok kuratóriumába, a Magyar Rádió kuratóriumába</w:t>
      </w:r>
    </w:p>
    <w:p>
      <w:pPr>
        <w:pStyle w:val="Normal"/>
        <w:numPr>
          <w:ilvl w:val="0"/>
          <w:numId w:val="1"/>
        </w:numPr>
        <w:rPr/>
      </w:pPr>
      <w:r>
        <w:rPr/>
        <w:t>részt vettünk a Van kiút! Című, „Felekezeteken átívelő összefogás egy élhetőbb Magyarországért” alcímű konferencián Debrecenben</w:t>
      </w:r>
    </w:p>
    <w:p>
      <w:pPr>
        <w:pStyle w:val="Normal"/>
        <w:numPr>
          <w:ilvl w:val="0"/>
          <w:numId w:val="1"/>
        </w:numPr>
        <w:rPr/>
      </w:pPr>
      <w:r>
        <w:rPr/>
        <w:t>műsorvezetői munkát végzett a szövetség több tagja a Házasság Hete megnyitóján</w:t>
      </w:r>
    </w:p>
    <w:p>
      <w:pPr>
        <w:pStyle w:val="Normal"/>
        <w:numPr>
          <w:ilvl w:val="0"/>
          <w:numId w:val="1"/>
        </w:numPr>
        <w:rPr/>
      </w:pPr>
      <w:r>
        <w:rPr/>
        <w:t>szervezőként több tagunk is részt vett ill. szerepelt a Múzeumok Éjszakáján a „Jó hírt mondok!” című Egyház és nyilvánosság alcímű pódiumbeszélgetésen a Deák-téren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Október a reformáció hónapja” rendezvénysorozat Gála előadásán, amelynek  „Ébredj, bizonyságtévő lélek!” volt a jelmondata, sportújságíróként és a Protestáns Újságírók Szövetsége elnökeként Novotny Zoltán mondta az ünnepi beszé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z Egyesület számvitelével kapcsolatos fontosabb információ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a tárgyévben egyszeres könyvvitelt vezet, mely alapján egyszerűsített beszámolót készít.</w:t>
      </w:r>
    </w:p>
    <w:p>
      <w:pPr>
        <w:pStyle w:val="Normal"/>
        <w:ind w:left="360" w:hanging="0"/>
        <w:rPr/>
      </w:pPr>
      <w:r>
        <w:rPr/>
        <w:t>A tárgyi eszközök esetében az értékelés alapja a beszerzési ár.</w:t>
      </w:r>
    </w:p>
    <w:p>
      <w:pPr>
        <w:pStyle w:val="Normal"/>
        <w:ind w:left="360" w:hanging="0"/>
        <w:rPr/>
      </w:pPr>
      <w:r>
        <w:rPr/>
        <w:t>Az Egyesület a tárgyi eszközök és immateriális javak értékcsökkenési leírását lineáris leírási módszerrel, a várható élettartam és a társasági adóról szóló törvény előírásai figyelembevételével állapítja meg. A törtévi leírás az üzemben töltött napokkal arányosan kerül megállapítás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éves beszámolójába és közhasznúsági jelentésébe az Egyesület székhelyén bárki betekinthet, illetőleg abból saját költségén másolatot készíth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z Egyesület bevételeivel kapcsolatos információ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bevételei 2009-ben a kapott támogatásokon kívül tagdíjból, pályázati úton nyert támogatásból és a Harangbongás című könyvünk értékesítésből származt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apott támogatások Egyházaktól                                                   1.650eFt</w:t>
      </w:r>
    </w:p>
    <w:p>
      <w:pPr>
        <w:pStyle w:val="Normal"/>
        <w:ind w:left="360" w:hanging="0"/>
        <w:rPr/>
      </w:pPr>
      <w:r>
        <w:rPr/>
        <w:t>Pályázaton nyert támogatás (Kulturális Min.)                                   750eFt</w:t>
      </w:r>
    </w:p>
    <w:p>
      <w:pPr>
        <w:pStyle w:val="Normal"/>
        <w:ind w:left="360" w:hanging="0"/>
        <w:rPr/>
      </w:pPr>
      <w:r>
        <w:rPr/>
        <w:t>Könyv értékesítés                                                                               137eFt</w:t>
      </w:r>
    </w:p>
    <w:p>
      <w:pPr>
        <w:pStyle w:val="Normal"/>
        <w:ind w:left="360" w:hanging="0"/>
        <w:rPr/>
      </w:pPr>
      <w:r>
        <w:rPr/>
        <w:t>Tagdíj                                                                                                 550eFt</w:t>
      </w:r>
    </w:p>
    <w:p>
      <w:pPr>
        <w:pStyle w:val="Normal"/>
        <w:ind w:left="360" w:hanging="0"/>
        <w:rPr/>
      </w:pPr>
      <w:r>
        <w:rPr/>
        <w:t>Személyi jövedelemadó felajánlott 1%-a                                               0eFt</w:t>
      </w:r>
    </w:p>
    <w:p>
      <w:pPr>
        <w:pStyle w:val="Normal"/>
        <w:ind w:left="360" w:hanging="0"/>
        <w:rPr/>
      </w:pPr>
      <w:r>
        <w:rPr/>
        <w:t xml:space="preserve">ÖSSZESEN                                                                                      </w:t>
      </w:r>
      <w:r>
        <w:rPr>
          <w:b/>
        </w:rPr>
        <w:t>3.087eF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vagyon felhasználásával kapcsolatos információ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legjellemzőbb költségei a következők volta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emélyi jellegű:</w:t>
      </w:r>
    </w:p>
    <w:p>
      <w:pPr>
        <w:pStyle w:val="Normal"/>
        <w:ind w:left="360" w:hanging="0"/>
        <w:rPr/>
      </w:pPr>
      <w:r>
        <w:rPr/>
        <w:t>Megbízási díj                                                                                 926eFt</w:t>
      </w:r>
    </w:p>
    <w:p>
      <w:pPr>
        <w:pStyle w:val="Normal"/>
        <w:ind w:left="360" w:hanging="0"/>
        <w:rPr/>
      </w:pPr>
      <w:r>
        <w:rPr/>
        <w:t>Bérköltség                                                                                      229eFt</w:t>
      </w:r>
    </w:p>
    <w:p>
      <w:pPr>
        <w:pStyle w:val="Normal"/>
        <w:ind w:left="360" w:hanging="0"/>
        <w:rPr/>
      </w:pPr>
      <w:r>
        <w:rPr/>
        <w:t>Személyi jellegű egyéb                                                                    28eFt</w:t>
      </w:r>
    </w:p>
    <w:p>
      <w:pPr>
        <w:pStyle w:val="Normal"/>
        <w:ind w:left="360" w:hanging="0"/>
        <w:rPr/>
      </w:pPr>
      <w:r>
        <w:rPr/>
        <w:t>Bérjárulék                                                                                       158eFt</w:t>
      </w:r>
    </w:p>
    <w:p>
      <w:pPr>
        <w:pStyle w:val="Normal"/>
        <w:ind w:left="360" w:hanging="0"/>
        <w:rPr/>
      </w:pPr>
      <w:r>
        <w:rPr/>
        <w:t xml:space="preserve">ÖSSZESEN                                                                                   </w:t>
      </w:r>
      <w:r>
        <w:rPr>
          <w:b/>
        </w:rPr>
        <w:t>1.341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Működési költségek: </w:t>
      </w:r>
    </w:p>
    <w:p>
      <w:pPr>
        <w:pStyle w:val="Normal"/>
        <w:ind w:left="360" w:hanging="0"/>
        <w:rPr/>
      </w:pPr>
      <w:r>
        <w:rPr/>
        <w:t>Szakmai  tanácskozások                                                                   749eFt</w:t>
      </w:r>
    </w:p>
    <w:p>
      <w:pPr>
        <w:pStyle w:val="Normal"/>
        <w:ind w:left="360" w:hanging="0"/>
        <w:rPr/>
      </w:pPr>
      <w:r>
        <w:rPr/>
        <w:t>Posta,tel. Bank stb.                                                                           223eFt</w:t>
      </w:r>
    </w:p>
    <w:p>
      <w:pPr>
        <w:pStyle w:val="Normal"/>
        <w:ind w:left="360" w:hanging="0"/>
        <w:rPr/>
      </w:pPr>
      <w:r>
        <w:rPr/>
        <w:t xml:space="preserve">ÖSSZESEN                                                                                      </w:t>
      </w:r>
      <w:r>
        <w:rPr>
          <w:b/>
        </w:rPr>
        <w:t>972e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Az Egyesület tárgyévi pénzügyi eredménye </w:t>
      </w:r>
      <w:r>
        <w:rPr>
          <w:b/>
        </w:rPr>
        <w:t>775eF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költségvetési támogatás felhasználás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öltségvetési támogatás nem vo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él szerinti juttatáso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él szerinti juttatás nem vo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ezető tisztségviselőknek nyújtott juttat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Vezető tisztségviselőknek nyújtott juttatás nem vol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gyéb információ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Egyesület számviteli beszámolóját, valamint a közhasznúsági jelentést mérlegképes könyvelő állította össz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dószám:                                   18251902-1-4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írósági végzés száma:             Pk.60.624/200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szervezet neve:        Protestáns Újságírók Szövetség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 szervezet címe:        1117 Budapest, Magyar tudósok krt. 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HASZNÚSÁGI JELENTÉS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Dátum:2010. március 25 .                                  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A szervezet vezetőj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(képviselője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7:37:00Z</dcterms:created>
  <dc:creator>Faggyas Sándor</dc:creator>
  <dc:description/>
  <cp:keywords/>
  <dc:language>en-US</dc:language>
  <cp:lastModifiedBy>Faggyas Sándor</cp:lastModifiedBy>
  <dcterms:modified xsi:type="dcterms:W3CDTF">2011-03-08T12:17:00Z</dcterms:modified>
  <cp:revision>17</cp:revision>
  <dc:subject/>
  <dc:title>A Protestáns Újságírók Szövetségét a Fővárosi Bíróság 2004</dc:title>
</cp:coreProperties>
</file>